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DIH 24Q600 Gaskin Charlemagne scrip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acter 1: Narrat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acter 2: Pope Leo III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 3: The 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rrator: Charlemagne was born on April 2, 742 in Northern Europe and died on January 28, 814. He expanded the Frankish Kingdom into the Frankish Empire that incorporated much of Western and Central Europ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rrator:  On December 25, 800, the king, Charlemagne, went to mass at St. Peter's, and as he knelt in prayer before the altar Pope Leo III set a crown upon his h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pe Leo III: On the most holy day of the birth of our Lord, December 25, 800, I proclaim Charlemagne Emperor and Augustu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eople: Long life and victory to the mighty Charles, the great Emperor of the Romans, crowned of G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pe Leo III: May God bless Charlemagne, his people, and his empi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rrator: After he had been thus acclaimed, the pope did homage to him, as had been the custom with the early rulers, and henceforth was called Emperor and August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rrator: By gaining the imperial title, Charlemagne received no new lands. He never intended to make Rome the center of his empire. In fact, from Christmas Day 800 to his death in 814, Charlemagne never returned to Rome. Instead, Charlemagne returned to France as emperor and began a most effective system of ru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rrator: Charlemagne accomplished much as emperor. He established Christianity as the official religion of his empire. He developed a legal code based on Roman law. He encouraged education among the clergy especially for monks responsible for copying transcripts as a way to improve the accuracy of books. He expanded schools and built libraries. He initiated trade between the Franks and the Muslims. He also minted coins based on the silver stand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arlemagne is also remembered as the first emperor of the Holy Roman Empi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524375" cy="3076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524375" cy="3076575"/>
                    </a:xfrm>
                    <a:prstGeom prst="rect">
                      <a:avLst/>
                    </a:prstGeom>
                  </pic:spPr>
                </pic:pic>
              </a:graphicData>
            </a:graphic>
          </wp:inline>
        </w:drawing>
      </w: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3:00Z</dcterms:created>
  <dc:creator>Ellen Phillips</dc:creator>
  <dc:description/>
  <cp:keywords/>
  <dc:language>en-US</dc:language>
  <cp:lastModifiedBy>Ellen Phillips</cp:lastModifiedBy>
  <dcterms:modified xsi:type="dcterms:W3CDTF">2010-03-22T12:14:00Z</dcterms:modified>
  <cp:revision>1</cp:revision>
  <dc:subject/>
  <dc:title/>
</cp:coreProperties>
</file>